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068144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366941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